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9456737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1899573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0231053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8094930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0598133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3355955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574120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2962249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6994656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9072957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7442745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0930134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4418025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65309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22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